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7.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обществена поръчка с предмет: </w:t>
      </w:r>
      <w:r>
        <w:rPr>
          <w:rFonts w:eastAsia="Calibri"/>
          <w:lang w:eastAsia="en-US"/>
        </w:rPr>
        <w:t xml:space="preserve">„Избор на изпълнител за доставка на спортни пособия, </w:t>
      </w:r>
      <w:r>
        <w:rPr>
          <w:lang w:eastAsia="en-US"/>
        </w:rPr>
        <w:t>народни носии, спортни дрехи, обувки и принадлежности за ансамбли</w:t>
      </w:r>
      <w:r>
        <w:rPr>
          <w:rFonts w:eastAsia="Calibri"/>
          <w:bCs w:val="false"/>
          <w:lang w:eastAsia="en-US"/>
        </w:rPr>
        <w:t xml:space="preserve"> за </w:t>
      </w:r>
      <w:r>
        <w:rPr>
          <w:lang w:eastAsia="en-US"/>
        </w:rPr>
        <w:t xml:space="preserve">Обособена позиция №2 “Доставка на спортни пособия“,  </w:t>
      </w:r>
      <w:r>
        <w:rPr>
          <w:rFonts w:eastAsia="Calibri"/>
          <w:lang w:eastAsia="en-US"/>
        </w:rPr>
        <w:t xml:space="preserve">по проект </w:t>
      </w:r>
      <w:r>
        <w:rPr>
          <w:rFonts w:eastAsia="MS Mincho;MS Gothic"/>
          <w:bCs w:val="false"/>
          <w:lang w:eastAsia="en-US"/>
        </w:rPr>
        <w:t>BG05M2OP001-3.002-0215</w:t>
      </w:r>
      <w:r>
        <w:rPr>
          <w:rFonts w:eastAsia="MS Mincho;MS Gothic"/>
          <w:lang w:eastAsia="en-US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bCs w:val="false"/>
          <w:lang w:eastAsia="en-US"/>
        </w:rPr>
        <w:t>.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186"/>
        <w:gridCol w:w="826"/>
        <w:gridCol w:w="875"/>
        <w:gridCol w:w="4252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 изисквания към изпълнението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Артикул предлаган от участник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Комплект топки Емоци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Комплект от 6 топки емо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Тунел за игр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изработен от лесен за почистване материал, дължина 150см; диаметър 45 с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Въже за скачане с дървени дръжк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изработено от памук с ергономични дървени дръжк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Плътна топ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изработена от здрава гума, диаметър 24 с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 w:val="false"/>
              </w:rPr>
              <w:t xml:space="preserve">Фризби </w:t>
            </w:r>
            <w:r>
              <w:rPr>
                <w:b w:val="false"/>
                <w:bCs w:val="false"/>
              </w:rPr>
              <w:t>– изработено от лека, еластична пластмаса. Диаметър 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Топчета за хокей на трева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в т.ч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50 броя топ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за хокей в зала, предназначена  гладка повърхност;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50 броя топ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за хокей на синтетична настилка или естествена трев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Вратарска кас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от устойчива пластмаса, с решетка отпред, предназначена за хокей на трева, 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Протектори (кори) за долни крайници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предназначени за предпазване на подбедрицата и глезена, в т.ч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Размер М – 10 бр.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– 10 бро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.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Вратарски нагръдник -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 нагръдник с ръкави за хокей на трева, предназначен да предпазва корема, гърдите, кръста и раменете, с допълнителни предпазни ръкави от същата материя,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.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Панталони за вратар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- вратарски панталони с подплънки за хокей на трева, изработени от здрава материя, предназначени да предпазва тялото на вратаря от ударите на топки.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.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 xml:space="preserve">Вратарски протектори за долни крайници –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Вратарски протектори за подбедрица, изработени от здрав, твърд пресован материал за предпазване на подбедрицата на вратаря и кикери за хокей на трева, 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2.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Вратарски налакътници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– предназначени за хокей на трева, изработени от плътна и здрава материя със специални подплънки за омекотяване на ударите. Комплект  по 2 броя.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Размер </w:t>
            </w:r>
            <w:r>
              <w:rPr>
                <w:rFonts w:eastAsia="Calibri"/>
                <w:b w:val="false"/>
                <w:bCs w:val="false"/>
                <w:lang w:val="en-US" w:eastAsia="en-US"/>
              </w:rPr>
              <w:t>L</w:t>
            </w:r>
            <w:r>
              <w:rPr>
                <w:rFonts w:eastAsia="Calibri"/>
                <w:b w:val="false"/>
                <w:bCs w:val="false"/>
                <w:lang w:eastAsia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3.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Маски за къс наказателен корне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Cs w:val="false"/>
                <w:color w:val="000000"/>
              </w:rPr>
              <w:t>Куполни тренировъчни конуси</w:t>
            </w:r>
            <w:r>
              <w:rPr>
                <w:b w:val="false"/>
                <w:bCs w:val="false"/>
                <w:color w:val="000000"/>
              </w:rPr>
              <w:t xml:space="preserve"> – комплект от 40 броя, включващи 5 цвята по 8 конуса – червено, бяло, жълто, синьо, и зелено и стойка за конусите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Вратарски наколенки – комплект от 2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. Предназначени за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предпазване на коленните капачки и ставите. Със специална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възглавничка за предпазване на коленните капачки и плътна пяна за предпазване от травми придаваща гъвкавост. Да са конструирани със специални гъвкави зони. С еластичен контур за идеално прилепване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Наколенките да са изработени от издръжлива, дишаща и бързосъхнеща материя. /комплект от 2 броя/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Вратарска мид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>- протектор за слабин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Тактическа дъска с клипс.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Да е изработена от твърда пластмаса и има две страни, да се пише с маркер с гъбичка, който е включен в комплекта. Към дъската да могат да се захващат листове, с формат А4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Калц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Анатомичен дизайн - ляв и десен чорап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Мрежеста дишаща част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9% полиестер, 1% еластан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Чанта за топчета за хокей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Изработена е от здрава, непромокаема материя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Съдийска чантичк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Черна чантичка с размери 20х13х36 см. За съхранение на картони, свирки, хронометър, химикали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1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Топки за състезание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от Полиуретан; Плондер от бутил; Изработена от полиуретан - запазва формата с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2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Топки за контролни срещи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Вътрешна част от каучук; външна част: синтетична пя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3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Стикове за хокей на трев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Композитен стик за хокей на трева, размер 36 инч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4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Топки тренировъчни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Вътрешна част от каучук; външна част: синтетична пя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5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Сак за топк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за около 16-20 топки за волейбол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Мрежеста горна част за вентилация. Издръжлива матер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6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Топки за мини волейбол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 - Вътрешна част от каучук; външна част: изкуствена кожа, обиколка 47 с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7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Стълбичка за скорост и подвижност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>5 метрова стълба за скорост; Подвижни "стъпала", подходящи за адаптиране на дължината и посоката на стълбичкат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Съдийска свирка </w:t>
            </w:r>
            <w:r>
              <w:rPr>
                <w:rFonts w:eastAsia="Calibri"/>
                <w:b w:val="false"/>
                <w:bCs w:val="false"/>
                <w:lang w:eastAsia="en-US"/>
              </w:rPr>
              <w:t>– без топче, много силен и ясен зву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9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омпас  за ориентиране-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релката е в течност, за да може по-бързо и прецизно да се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абилизира при по-широк температурен диапазон и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влажност. Вграден е в прозрачна, мащабна линийка в някои 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от най-често използваните мащаби при топографските карти. Снабден е и с връзка за носене на врата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омпас -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релката е в течност, за да може по-бързо и прецизно да се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стабилизира при по-широк температурен диапазон и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 xml:space="preserve">влажност. Вграден е в прозрачна, мащабна линийка в някои 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от най-често използваните мащаби при топографските карти. Снабден е и с връзка за носене на врата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 xml:space="preserve">Срок за изпълнение на договора е 60 (шестдесет) календарни дни от датата на неговото подписвате. В срок от 15 (петнадесет)  календарни дни от подписване на договора Възложителят подава заявка за необходимите количества по артикули. 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артикули в срок до 24 часа от направената рекламация. 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5. </w:t>
      </w:r>
      <w:r>
        <w:rPr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6:00Z</dcterms:created>
  <dc:creator>os</dc:creator>
  <dc:description/>
  <cp:keywords/>
  <dc:language>en-US</dc:language>
  <cp:lastModifiedBy>user</cp:lastModifiedBy>
  <cp:lastPrinted>2016-07-13T13:47:00Z</cp:lastPrinted>
  <dcterms:modified xsi:type="dcterms:W3CDTF">2017-04-07T11:27:00Z</dcterms:modified>
  <cp:revision>7</cp:revision>
  <dc:subject/>
  <dc:title/>
</cp:coreProperties>
</file>